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23.11.2023 № 490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робі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даленн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арійно-небезпечних дерев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 Законом України «Про місцеве самоврядування в Україні»,  відповідно до рішення сесії Малинської міської ради від 09.08.2021 №390 «Про затвердження Тимчасового порядку видалення дерев, кущів та інших зелених насаджень за межами населених пунктів на території Малинської міської територіальної громади», враховуючи протокольне  рішення комісії з питань техногенно-екологічної безпеки та надзвичайних ситуацій від 10.10.2023 №19 виконавчий комітет Малинської міської ради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 :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Надати дозвіл комунальному підприємству «Екоресурс» Малинської міської ради Житомирської області на проведення робіт  по видаленню аварійно-небезпечних дерев (бурелом, сухостій), що знаходяться за межами с. Нові Вороб`ї та с.Рудня  загальною площею 4,7 га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идалення аварійно-небезпечних дерев здійснити відповідно до акту обстеження зелених насаджень, що підлягають видаленню, складених постійно діючою міжвідомчою комісією з питань забезпечення, утримання, обстеження зелених насадж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Отриману деревину безкоштовно  передати на потреби комунальних закладів освіти (шкіл, садочків) Малинської міської територіальної гром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 заступника міського голови Віктор ГВОЗДЕ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Олександр СИТАЙЛО</w:t>
      </w:r>
    </w:p>
    <w:p>
      <w:pPr>
        <w:pStyle w:val="Normal"/>
        <w:ind w:firstLine="170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11:00Z</dcterms:created>
  <dc:creator>1</dc:creator>
  <dc:description/>
  <cp:keywords/>
  <dc:language>en-US</dc:language>
  <cp:lastModifiedBy>mrada</cp:lastModifiedBy>
  <cp:lastPrinted>2023-11-22T11:59:00Z</cp:lastPrinted>
  <dcterms:modified xsi:type="dcterms:W3CDTF">2023-11-23T07:52:00Z</dcterms:modified>
  <cp:revision>6</cp:revision>
  <dc:subject/>
  <dc:title/>
</cp:coreProperties>
</file>